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Gépjármű költségelszámo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számoló neve:  ……………………………………..………….…………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kcíme:  …….…………………………………………….……………….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Munkahelye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épjármű típusa: ……….…..…… Alapnorma: ………liter/100km  Üzemanyag fajta: ……..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épjármű rendszáma: ……………………………    Casco száma:…………………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spacing w:lineRule="auto" w:line="24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Korrekció nélküli (országúti)</w:t>
        <w:tab/>
        <w:t xml:space="preserve"> ..….. km x ….……..(alapnorma) x 1,00/100= …………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</w:rPr>
        <w:t>Száraz földúti, nem portalanított makadám</w:t>
      </w:r>
      <w:r>
        <w:rPr>
          <w:rFonts w:cs="Times New Roman" w:ascii="Times New Roman" w:hAnsi="Times New Roman"/>
          <w:sz w:val="24"/>
        </w:rPr>
        <w:t>: … …km x…………(alapnorma) x 1,00/100=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</w:rPr>
        <w:t>3. Budapesti futás:                                        ……km x…………(alapnorma) x 1,35/100=………….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Megyeszékhelyi v. százezres városi:       .……km x…………(alapnorma) x 1,25/100=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</w:rPr>
        <w:t>5. Egyéb városokban:                                   ……km x…………(alapnorma) x 1,15/100=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</w:rPr>
        <w:t>6. Terepen:                                                   .……km x…………(alapnorma) x 1,25/100=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</w:rPr>
        <w:t xml:space="preserve">7. </w:t>
      </w:r>
      <w:r>
        <w:rPr>
          <w:rFonts w:cs="Times New Roman" w:ascii="Times New Roman" w:hAnsi="Times New Roman"/>
        </w:rPr>
        <w:t>Téli üzemeltetés (december1- március1.):</w:t>
      </w:r>
      <w:r>
        <w:rPr>
          <w:rFonts w:cs="Times New Roman" w:ascii="Times New Roman" w:hAnsi="Times New Roman"/>
          <w:sz w:val="24"/>
        </w:rPr>
        <w:t xml:space="preserve">     ……km x…………(alapnorma) x 1,03/100=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</w:rPr>
        <w:t>8. Akadályozott forgalom:                           ……km x…………(alapnorma) x 1,90/100=………….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>9. Hegymenet:                                              ……km x…………(alapnorma) x 1,10/100=………….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Összesen:                                                ….…… km</w:t>
      </w: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</w:rPr>
        <w:t>Üzemanyag ellenérték:  …………………..</w:t>
        <w:tab/>
        <w:t>liter x</w:t>
        <w:tab/>
        <w:t>……….   Ft/liter =  ……………. Ft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ltségtérítés:                …………..………</w:t>
        <w:tab/>
        <w:t xml:space="preserve"> km x            15   Ft/km  =  ……………. Ft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>Összesen:                                                                                                 …………….  F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noshalma, 2022. …………………………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……………………</w:t>
      </w:r>
      <w:r>
        <w:rPr>
          <w:rFonts w:cs="Times New Roman" w:ascii="Times New Roman" w:hAnsi="Times New Roman"/>
          <w:sz w:val="24"/>
        </w:rPr>
        <w:t>.         …………………….              ……..…………………</w:t>
      </w:r>
    </w:p>
    <w:p>
      <w:pPr>
        <w:pStyle w:val="Normal"/>
        <w:ind w:left="708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elszámoló </w:t>
        <w:tab/>
        <w:tab/>
        <w:t xml:space="preserve">  ellenőrző</w:t>
        <w:tab/>
        <w:tab/>
        <w:t xml:space="preserve">     engedélyező,utalványozó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26:00Z</dcterms:created>
  <dc:creator>Tűzoltóság</dc:creator>
  <dc:description/>
  <cp:keywords/>
  <dc:language>en-US</dc:language>
  <cp:lastModifiedBy>Lencse Kata</cp:lastModifiedBy>
  <cp:lastPrinted>2019-03-01T08:20:00Z</cp:lastPrinted>
  <dcterms:modified xsi:type="dcterms:W3CDTF">2022-12-21T10:48:00Z</dcterms:modified>
  <cp:revision>18</cp:revision>
  <dc:subject/>
  <dc:title/>
</cp:coreProperties>
</file>